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Sylfaen" w:hAnsi="Sylfaen" w:cs="Sylfaen"/>
          <w:sz w:val="24"/>
          <w:lang w:val="es-ES"/>
        </w:rPr>
      </w:pPr>
      <w:r>
        <w:rPr>
          <w:rFonts w:cs="Sylfaen" w:ascii="Sylfaen" w:hAnsi="Sylfaen"/>
          <w:sz w:val="24"/>
          <w:lang w:val="es-ES"/>
        </w:rPr>
      </w:r>
    </w:p>
    <w:p>
      <w:pPr>
        <w:pStyle w:val="Heading1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ԿԱԼԻՖՈՐՆԻԱՅՈՒՄ ԳԻՏԱՓՈՐՁԻ ՄԱՍՆԱԿՑԻ</w:t>
      </w:r>
    </w:p>
    <w:p>
      <w:pPr>
        <w:pStyle w:val="Heading1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ԻՐԱՎՈՒՆՔՆԵՐԻ ՀԱՅՏԱՐԱՐԱԳԻՐ</w:t>
      </w:r>
    </w:p>
    <w:p>
      <w:pPr>
        <w:pStyle w:val="Heading1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Ցանկացած անձ, ում խնդրվում է համաձայնել՝ մասնակցելու գիտական հետազոտությանը որպես հետազոտվող, որը ներառում է բժշկական հետազոտություն, կամ ում խնդրվում է համաձայնել մեկ ուրիշի անունից, ունի</w:t>
      </w:r>
      <w:r>
        <w:rPr>
          <w:rFonts w:cs="Sylfaen" w:ascii="Sylfaen" w:hAnsi="Sylfaen"/>
          <w:sz w:val="22"/>
          <w:szCs w:val="22"/>
          <w:lang w:val="tr-TR"/>
        </w:rPr>
        <w:t xml:space="preserve"> </w:t>
      </w:r>
      <w:r>
        <w:rPr>
          <w:rFonts w:cs="Sylfaen" w:ascii="Sylfaen" w:hAnsi="Sylfaen"/>
          <w:sz w:val="22"/>
          <w:szCs w:val="22"/>
        </w:rPr>
        <w:t xml:space="preserve">հետևյալ իրավունքները՝ 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Տեղեկացված լինել գիտափորձի բնույթի և նպատակի մասին: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Բացատրություն ստանալ բժշկական գիտափորձի ընթացքում կատարվելիք բուժգործողությունների և որևէ դեղի կամ սարքի մասին, որոնք պետք է օգտագործվեն: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Տեղեկացված լինել որևէ ուղեկցող անհարմարության և վտանգի մասին, որը կարող է հիմնավորված կերպով ակնկալվել գիտափորձից, եթե համապատասխան է: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Տեղեկացված լինել հետազոտվողի օգուտների մասին, որոք կարող են ակնկալվել գիտափորձից, եթե համապատասխան են: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Տեղեկացված լինել որևէ համապատասխան այլընտրանքային բուժգործողության, դեղերի կամ սարքերի մասին, որոնք կարող են նպաստավոր լինել հետազոտվողի համար, ինչպես նաև դրանց հարաբերական վտանգների և օգուտների մասին: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Տեղեկացված լինել բուժման ուղիների մասին, եթե կան այդպիսիք, և որոնք մատչելի են հետազոտվողին՝ գիտափորձից հետո կամ եթե բարդություններ առաջանան: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Հնարավորություն ստանալ հարցեր տալ,որոնք վերաբերում են գիտափորձին կամ այլ ներառված բուժգործողություններին: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Ցուցումներ ստանալ առ այն, որ բժշկական գիտափորձին մասնակցելու համաձայնությունը կարող է ցանկացած պահի հետ վերցվել, իսկ հետազոտվողը կարող է առանց նախապաշարմունքի չշարունակել մասնակցությունը բժշկական գիտափորձին: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Ստանալ տեղեկացված համաձայնության ստորագրված և թվագրված պատճենը, երբ պահանջվում է: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Հնարավորություն ստանալ որոշելու համաձայնել կամ չհամաձայնել բժշկական գիտափորձին՝ առանց հետազոտվողի որոշման վրա հարկադրանքի, խարդախության, խաբեության, ուժի գործադրման կամ չափից ավելի մեծ ազդեցության որևէ տարրի միջամտության:</w:t>
      </w:r>
    </w:p>
    <w:p>
      <w:pPr>
        <w:pStyle w:val="Normal"/>
        <w:ind w:left="72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64"/>
        <w:gridCol w:w="1953"/>
      </w:tblGrid>
      <w:tr>
        <w:trPr>
          <w:trHeight w:val="963" w:hRule="exact"/>
        </w:trPr>
        <w:tc>
          <w:tcPr>
            <w:tcW w:w="7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/>
        <w:tc>
          <w:tcPr>
            <w:tcW w:w="714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Չափահաս հետազոտվողի, ով ի վիճակի է համաձայնության տալու, երեխա հետազոտվողի ծնողի, այն անձի, ով իրավազոր է համաձայնության տալու երեխա հետազոտվողի ընդհանուր բժշկական խնամքի համար կամ չափահաս հետազոտվողի օրինական լիազոր ներկայացուցիչի ստորագրությունը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մսաթիվ</w:t>
            </w:r>
          </w:p>
        </w:tc>
      </w:tr>
    </w:tbl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sectPr>
      <w:type w:val="nextPage"/>
      <w:pgSz w:w="12240" w:h="15840"/>
      <w:pgMar w:left="1440" w:right="1440" w:gutter="0" w:header="0" w:top="195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8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hy-AM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hy-AM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y-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22:53:00Z</dcterms:created>
  <dc:creator>1Eweisenfeld</dc:creator>
  <dc:description>harmonized across WCG IRBs 03-2017</dc:description>
  <cp:keywords/>
  <dc:language>en-US</dc:language>
  <cp:lastModifiedBy>Virginia O'Connor</cp:lastModifiedBy>
  <cp:lastPrinted>2018-05-29T23:43:00Z</cp:lastPrinted>
  <dcterms:modified xsi:type="dcterms:W3CDTF">2018-05-30T22:53:00Z</dcterms:modified>
  <cp:revision>2</cp:revision>
  <dc:subject/>
  <dc:title>EXPERIMENTAL SUBJECT’S BILL OF RIGHTS</dc:title>
</cp:coreProperties>
</file>