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AIM FOOS KEV POM ZOO UA HOM KEV TSHAWB FAWB</w:t>
      </w:r>
    </w:p>
    <w:p>
      <w:pPr>
        <w:pStyle w:val="Normal"/>
        <w:spacing w:before="120" w:after="1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lang w:bidi="hi-IN"/>
          </w:rPr>
          <w:t>wcgirb.com</w:t>
        </w:r>
      </w:hyperlink>
      <w:r>
        <w:rPr>
          <w:rFonts w:cs="Mangal" w:ascii="Times New Roman" w:hAnsi="Times New Roman"/>
          <w:highlight w:val="yellow"/>
          <w:lang w:bidi="hi-IN"/>
        </w:rPr>
        <w:t>.</w:t>
      </w:r>
      <w:r>
        <w:rPr>
          <w:rFonts w:cs="DokChampa" w:ascii="Times New Roman" w:hAnsi="Times New Roman"/>
          <w:highlight w:val="yellow"/>
          <w:lang w:val="sq-AL" w:bidi="lo-LA"/>
        </w:rPr>
        <w:t xml:space="preserve"> </w:t>
      </w:r>
    </w:p>
    <w:p>
      <w:pPr>
        <w:pStyle w:val="Normal"/>
        <w:rPr>
          <w:rFonts w:ascii="Times New Roman" w:hAnsi="Times New Roman" w:cs="Times New Roman"/>
          <w:highlight w:val="yellow"/>
          <w:lang w:val="sq-AL" w:bidi="lo-LA"/>
        </w:rPr>
      </w:pPr>
      <w:r>
        <w:rPr>
          <w:rFonts w:cs="Times New Roman" w:ascii="Times New Roman" w:hAnsi="Times New Roman"/>
          <w:highlight w:val="yellow"/>
          <w:lang w:val="sq-AL" w:bidi="lo-LA"/>
        </w:rPr>
      </w:r>
    </w:p>
    <w:p>
      <w:pPr>
        <w:pStyle w:val="Normal"/>
        <w:autoSpaceDE w:val="false"/>
        <w:spacing w:before="0" w:after="240"/>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rFonts w:ascii="Times" w:hAnsi="Times" w:eastAsia="Times New Roman" w:cs="Times"/>
                <w:i/>
                <w:i/>
                <w:lang w:val="sq-AL"/>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spacing w:before="120" w:after="120"/>
        <w:jc w:val="both"/>
        <w:rPr>
          <w:rFonts w:ascii="Times New Roman" w:hAnsi="Times New Roman" w:eastAsia="Times New Roman" w:cs="Times New Roman"/>
          <w:highlight w:val="yellow"/>
          <w:lang w:val="sq-AL"/>
        </w:rPr>
      </w:pPr>
      <w:r>
        <w:rPr>
          <w:rFonts w:eastAsia="Times New Roman" w:cs="Times New Roman" w:ascii="Times New Roman" w:hAnsi="Times New Roman"/>
          <w:highlight w:val="yellow"/>
          <w:lang w:val="sq-AL"/>
        </w:rPr>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Sam sim hais kom koj koom tes rau hauv ib qho kev soj saib txog kev tshawb fawb.</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Ua ntej koj yuav pom zoo, tus neeg tshuaj ntsuam yuav tsum qhia koj paub txog ntawm (i) cov hom phiaj, cov txheej txheem, thiab lub ncua sij hawm ntawm qhov kev tshawb fawb; (ii) txhua tus txheej txheem uas yog kev sim; (iii) txhua yam kev pheej hmoo, kev meem txom, thiab tej txiaj ntsim zoo ntawm kev tshawb fawb uas ntsia pom ua ntej yam muaj paus ntsis; (iv) txhua yam txheej txheem lossis kev kho mob hloov chaw ntawm tus tau txais txiaj ntsim uas ntxim yuav muaj; thiab (v) kev zais cia yuav raug muab ceev tseg tau li ca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 xml:space="preserve">Thaum qhov tsim nyog siv rau, tus neeg tshuaj ntsuam yuav qhia xov xwm tseem ceeb rau koj ua ntej kev qhia lwm yam xov xwm. </w:t>
      </w:r>
    </w:p>
    <w:p>
      <w:pPr>
        <w:pStyle w:val="Normal"/>
        <w:spacing w:before="120" w:after="120"/>
        <w:rPr/>
      </w:pPr>
      <w:r>
        <w:rPr>
          <w:rFonts w:eastAsia="Times New Roman" w:cs="Times New Roman" w:ascii="Times New Roman" w:hAnsi="Times New Roman"/>
        </w:rPr>
        <w:t>Raws qhov tsim nyog, tus neeg tshuaj ntsuam kuj tseem yuav tsum qhia rau koj paub txog ntawm (i) kev them nqi lossis kev kho mob uas muaj yog tias muaj kev raug mob tshwm sim; (ii) qhov kev ntxim muaj tau ntawm cov kev pheej hmoo uas ntsia tsis pom ua ntej; (iii) cov zwj ceeb thaum tus neeg tshuaj ntsuam yuav muab koj qhov kev koom tes tso tseg; (iv) txhua yam nqi uas ntxiv rau koj; (v) yuav muaj dab tsi tshwm sim yog tias koj txiav txim siab tso tseg kev koom tes; (vi) thaum twg lawv thiaj yuav qhia rau koj txog ntawm cov kev tshawb pom tshiab uas yuav cuam tshuam txog koj li kev xav koom tes nrog; thiab (vii) yuav muaj pes tsawg leej nyob rau hauv qhov kev soj saib (viii) siv koj cov roj ntsha fab biologic uas muab mus sim txhawm rau txiaj ntsim fab nyiaj txiag, (ix) tsis hais koj yuav raug qhia hais txog yam tau txais los ntawm koj li kev tshawb fawb, (x) tsis hais kev tshawb fawb yuav xam nrog tag nrho cov kab mob hauv tib neeg lub cev</w:t>
      </w:r>
      <w:r>
        <w:rPr>
          <w:rFonts w:cs="Times New Roman" w:ascii="Times New Roman" w:hAnsi="Times New Roman"/>
        </w:rPr>
        <w:t xml:space="preserve"> (xi) xov xwm hais txog kev tshawb fawb ntawd raug txhais lossis yuav raug xa mus txhawm rau kev xam nrog nyob rau hauv chaw rau npe kev sim fab tsev tshuaj mob, thiab (xii) kev tshawb fawb yav tom ntej siv koj li ntaub ntawv, xov xwm lossis cov roj ntsha fab biologic uas muab mus sim</w:t>
      </w:r>
      <w:r>
        <w:rPr>
          <w:rFonts w:eastAsia="Times New Roman" w:cs="Times New Roman" w:ascii="Times New Roman" w:hAnsi="Times New Roman"/>
        </w:rPr>
        <w:t xml:space="preserve">. </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Yog tias koj pom zoo koom tes nrog, koj yuav tsum tau txais daim luam qauv uas kos npe lawm ntawm cov ntaub ntawv no thiab ntaub ntawv phua ntsiab ntawm qhov kev tshawb fawb.</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Koj kuj yuav tiv tauj rau pab pawg kev tshawb fawb ntawm tus xov tooj hais los saum toj no txhua lub sij hawm uas koj muaj lus nug txog ntawm qhov kev tshawb fawb.</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Koj kuj yuav tiv tauj rau IRB ntawm (tus xov tooj) yog tias koj muaj lus nug txog ntawm koj cov cai tam li tus neeg raug tshawb fawb lossis yuav ua li cas yog tias koj raug mob.</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Koj qhov kev koom tes rau hauv qhov kev tshawb fawb no yog ua raws kev txaus siab, thiab koj yuav tsis raug txim lossis plam txiaj ntsim dab tsi yog tias koj tsis lees koom tes lossis txiav txim siab tso tseg.</w:t>
      </w:r>
    </w:p>
    <w:p>
      <w:pPr>
        <w:pStyle w:val="Normal"/>
        <w:spacing w:before="120" w:after="120"/>
        <w:rPr/>
      </w:pPr>
      <w:r>
        <w:rPr/>
        <w:t>Kev kos npe rau cov ntaub ntawv no txhais tau hais tias qhov kev soj saib ntawm kev tshawb fawb, uas xam nrog cov xov xwm saum toj no, tau raug muab piav qhia rau koj ua lus hais lawm, thiab koj pom zoo koom tes nrog raws kev txaus siab.</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356" w:leader="none"/>
      </w:tabs>
      <w:spacing w:before="120" w:after="120"/>
      <w:jc w:val="both"/>
      <w:rPr/>
    </w:pPr>
    <w:r>
      <w:rPr/>
      <w:tab/>
    </w:r>
    <w:r>
      <w:rPr/>
      <w:fldChar w:fldCharType="begin"/>
    </w:r>
    <w:r>
      <w:rPr/>
      <w:instrText xml:space="preserve"> PAGE </w:instrText>
    </w:r>
    <w:r>
      <w:rPr/>
      <w:fldChar w:fldCharType="separate"/>
    </w:r>
    <w:r>
      <w:rPr/>
      <w:t>3</w:t>
    </w:r>
    <w:r>
      <w:rPr/>
      <w:fldChar w:fldCharType="end"/>
    </w:r>
    <w:r>
      <w:rPr/>
      <w:tab/>
    </w:r>
    <w:r>
      <w:rPr>
        <w:rFonts w:eastAsia="Times New Roman" w:cs="Times New Roman" w:ascii="Times New Roman" w:hAnsi="Times New Roman"/>
      </w:rPr>
      <w:t xml:space="preserve">Daim Foos Hnub Tim: </w:t>
    </w:r>
    <w:r>
      <w:rPr>
        <w:rFonts w:eastAsia="Times New Roman" w:cs="Sylfaen" w:ascii="Sylfaen" w:hAnsi="Sylfaen"/>
        <w:lang w:val="hy-AM"/>
      </w:rPr>
      <w:t xml:space="preserve"> </w:t>
    </w:r>
    <w:r>
      <w:rPr>
        <w:rFonts w:eastAsia="Times New Roman" w:cs="Sylfaen" w:ascii="Sylfaen" w:hAnsi="Sylfaen"/>
      </w:rPr>
      <w:t>23 Mar 2020</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6:00Z</dcterms:created>
  <dc:creator>eweisenfeld</dc:creator>
  <dc:description/>
  <cp:keywords/>
  <dc:language>en-US</dc:language>
  <cp:lastModifiedBy>eweisenfeld1</cp:lastModifiedBy>
  <cp:lastPrinted>2018-07-30T13:21:00Z</cp:lastPrinted>
  <dcterms:modified xsi:type="dcterms:W3CDTF">2020-09-22T2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